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augusztus 3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66949328"/>
      <w:r>
        <w:rPr>
          <w:rFonts w:cs="Arial" w:ascii="Arial" w:hAnsi="Arial"/>
          <w:sz w:val="24"/>
          <w:szCs w:val="24"/>
        </w:rPr>
        <w:t>Önkormányzat tulajdonában álló Hévíz, Vörösmarty utca 38. szám alatti ingatlan értékesítésre történő kijelö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dr. Keserű Klaudia jogász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  <w:sz w:val="24"/>
          <w:szCs w:val="24"/>
        </w:rPr>
      </w:pPr>
      <w:r>
        <w:rPr>
          <w:rFonts w:cs="Arial" w:ascii="Arial" w:hAnsi="Arial"/>
          <w:i/>
          <w:iCs/>
          <w:color w:val="00B0F0"/>
          <w:sz w:val="24"/>
          <w:szCs w:val="24"/>
        </w:rPr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  <w:tab/>
      </w:r>
    </w:p>
    <w:p>
      <w:pPr>
        <w:pStyle w:val="FCm"/>
        <w:spacing w:lineRule="auto" w:line="276"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Magyarország helyi önkormányzatairól szóló 2011. évi CLXXXIX. törvény (a továbbiakban. Mötv.) indokolása szerint a helyi önkormányzatok működésének egyik meghatározó feltétele, hogy megfelelő vagyonnal rendelkezzenek kötelező feladataik ellátásához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vagyongazdálkodásá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</w:t>
      </w:r>
      <w:r>
        <w:rPr>
          <w:rFonts w:cs="Arial" w:ascii="Arial" w:hAnsi="Arial"/>
        </w:rPr>
        <w:t>e (a továbbiakban: Vagyonrendelet) tartalmazza az Önkormányzat ingatlan vagyonának felsorolás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örösmarty utca 38. szám alatt található 1300. hrsz-ú „lakóház, udvar, gazdasági épület” megnevezésű, 1416 m² térmértékű ingatlan. Működési engedély alapján és alapítóokirat szerint itt működik a családsegítő szolgálat, valamint az idősek klubja, a funkciók 2022. októbertől áthelyezésre kerültek a József Attila utcai orvosi rendelő üresen álló ügyleti helyiség csoportjába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Az áthelyezés előtt itt – alapító okiart szerint - ellátott kötelező önkormányzati feladatok a következők voltak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családsegíté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nappali ellátás - Idősek klubja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a </w:t>
      </w:r>
      <w:r>
        <w:rPr>
          <w:rFonts w:cs="Arial" w:ascii="Arial" w:hAnsi="Arial"/>
          <w:sz w:val="22"/>
          <w:szCs w:val="22"/>
        </w:rPr>
        <w:t>gyermekjóléti szolgáltatás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onkos Csaba ingatlanforgalmi szakértő, értékbecslő 2022. december 5-én az ingatlan bruttó forgalmi értékét bruttó: 68 000 000 forint összegben állapította meg. Az értékbecslés 2023. május 5-ig volt érvényes, így annak egyidejű aktualizálása vált szükségessé. </w:t>
      </w:r>
      <w:r>
        <w:rPr>
          <w:rFonts w:cs="Arial" w:ascii="Arial" w:hAnsi="Arial"/>
          <w:i/>
          <w:u w:val="single"/>
        </w:rPr>
        <w:t xml:space="preserve">(Az értékbecslés megtekinthető a hivatalban) </w:t>
      </w:r>
      <w:r>
        <w:rPr>
          <w:rFonts w:cs="Arial" w:ascii="Arial" w:hAnsi="Arial"/>
        </w:rPr>
        <w:t>Szükséges továbbá energetikai tanúsítvány készítése is az ingatlan vonatkozásában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ban található ingó vagyon a működéshez szükséges általános vagyon (pl. szekrények, székek, polcok, asztalok, evőeszközök stb.), jelentős értéket nem képviselnek, pontos felmérésük szükséges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0095" cy="27616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27431315"/>
      <w:bookmarkStart w:id="2" w:name="_Hlk127431315"/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bookmarkStart w:id="3" w:name="_Hlk127431315"/>
      <w:r>
        <w:rPr>
          <w:rFonts w:cs="Arial" w:ascii="Arial" w:hAnsi="Arial"/>
        </w:rPr>
        <w:t xml:space="preserve">Hévíz Város Önkormányzat Képviselő-testületének a Helyi építési szabályzatról szóló 45/2016. (XII. 22.) önkormányzati rendeletének </w:t>
      </w:r>
      <w:bookmarkEnd w:id="3"/>
      <w:r>
        <w:rPr>
          <w:rFonts w:cs="Arial" w:ascii="Arial" w:hAnsi="Arial"/>
          <w:bCs/>
        </w:rPr>
        <w:t>22. §</w:t>
      </w:r>
      <w:r>
        <w:rPr>
          <w:rFonts w:cs="Arial" w:ascii="Arial" w:hAnsi="Arial"/>
        </w:rPr>
        <w:t xml:space="preserve"> (1) bekezdése szerint az ingatlan LKE-2 övezetbe tartozik. Az elhelyezhető rendeltetések elsősorban legfeljebb 4 lakás kialakítására alkalmas lakó, másodsorban - a lakó rendeltetésen kívül -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helyi lakosság ellátását szolgáló kereskedelmi, egészségügyi, szolgáltató, szállás maximum 4 egységig,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hitéleti, oktatási, egészségügyi,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fenti rendeltetéseken kívül: a helyi lakosság közbiztonságát szolgáló, rendeltetés is elhelyezhető, ha az elsődleges rendeltetést nem korlátozza, vagy attól nem igényel védelmet, nincs zavaró hatással és megfelel a külön jogszabályi előírásoknak,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melléképítmények közül elhelyezhető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da)</w:t>
      </w:r>
      <w:r>
        <w:rPr>
          <w:rFonts w:cs="Arial" w:ascii="Arial" w:hAnsi="Arial"/>
        </w:rPr>
        <w:t xml:space="preserve"> közmű-becsatlakozási műtárgy, közműpótló műtárgy,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db)</w:t>
      </w:r>
      <w:r>
        <w:rPr>
          <w:rFonts w:cs="Arial" w:ascii="Arial" w:hAnsi="Arial"/>
        </w:rPr>
        <w:t xml:space="preserve"> kerti építmény,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dc)</w:t>
      </w:r>
      <w:r>
        <w:rPr>
          <w:rFonts w:cs="Arial" w:ascii="Arial" w:hAnsi="Arial"/>
        </w:rPr>
        <w:t xml:space="preserve"> hulladéktartály tároló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Egy építési telken maximum 2 épület létesíthető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építési övezetekben betartandó telekalakítási és beépítési előírások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288"/>
        <w:gridCol w:w="3212"/>
        <w:gridCol w:w="566"/>
      </w:tblGrid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ke-2 jelű építési öveze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a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méret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a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ialakítható telek legkisebb szélességi méret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c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ési mód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badon álló;</w:t>
              <w:br/>
              <w:t>oldalhatáron álló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d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megengedett legnagyobb épületmagasság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e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beépítettség megengedett legnagyobb mérték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f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öldfelület legkisebb mérték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910" cy="352361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z ingatlan 8/10 tulajdoni arányban az 1995. július 31. napján kelt ajándékozási szerződés alapján került az Önkormányzat tulajdonába. Dr. Sziráky Istvánné és Dr. Sziráky István tulajdonosokat az ajándékozás során a szerződés szerint a szeretet vezérelte, és abban a feltevésben történt, hogy mindkettejük halálát követően vallásuknak megfelelően díszsírhelyben nyernek örök nyugalmat, továbbá az ajándékozás tárgyát képező ház majd halálukat követően hosszú időn át viseli a Sziráky ház elnevezést és közcélra lesz a város által hasznosítva. Az ingatlan - 2/10 tulajdoni arányban- dr. Kovácsné dr. Kurucz Rita tulajdonában volt, mely 2004-ben kötött csere előszerződést alapján 2013-ban került önkormányzati tulajdonba. A joghelyzetet az ajándékozásra tekintettel megvizsgáltuk és a Sziráky-ház vonatkozásában az ajándék visszakövetelésére irányuló esetleges igénye bírói úton nem érvényesíthető. A PK.77.számú állásfoglalás szerint az ajándékozó örökösei csak kivételesen támaszthatnak ilyen igényt, arra alapozva, ha az ajándékozáskor motiváló feltevés – jelen esetben a hosszú idejű közcélú hasznosítás – rájuk is vonatkoztatható, személyüket valamely módon érinti. Jelen esetben azonban ilyenről nincs szó. Emellett a huzamos idejű közcélú hasznosítás az ingatlan tekintetében már a jelentős időmúlásra figyelemmel megvalósult. További kizáró ok, hogy az ajándékozástól számított 5 éves elévülési határidő eltelt.  Az ingatlan önkormányzat általi értékesítése az ajándék visszakövetelésének kockázatától mentesen eszközölhető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 településkép védelméről szóló 38/2017. (XII. 18.) számú rendelete nem sorolja az ingatlant a helyi egyedi védelem alatt álló értékek közé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ból az intézményi irodai funkciók elköltöztetése is szükséges. Ezek a funkcióka Hévíz, Deák tér 1. szám alatti ingatlanba lesznek áthelyezve. Az előzetes vizsgálat szerint itt megoldható a „nappali ellátás – Idősek klubja”, valamint a „családsegítés és a gyermekjólégi szoltáltatás” kötelező feladatok ellátása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 Vagyonrendelet szerint az ingatlan az Önkormányzat forgalomképes vagyonát képezi, azonban az Nvtv. 5. §</w:t>
      </w:r>
      <w:r>
        <w:rPr>
          <w:rFonts w:cs="Arial" w:ascii="Arial" w:hAnsi="Arial"/>
          <w:sz w:val="22"/>
          <w:szCs w:val="22"/>
        </w:rPr>
        <w:t xml:space="preserve"> (6) bekezdése szerint a korlátozottan forgalomképes törzsvagyoni minősítés az Vagyonrendelet szerinti nemzeti vagyon tekintetében addig áll fenn, amíg az adott vagyontárgy közvetlenül önkormányzati feladat és hatáskör ellátását vagy a közhatalom gyakorlását szolgálja. Ez a korlátozottan forgalomképes vagyon önkormányzati hitelfelvétel és kötvénykibocsátás esetén annak fedezetéül nem szolgálhat, és kizárólag az állam, másik helyi önkormányzat vagy önkormányzati társulás részére idegeníthető e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szabályok az önkormányzat tulajdonában álló ingatlanok vonatkozásában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nemzeti vagyonról szóló 2011. évi CXCVI. törvény (a továbbiakban: Nvtv.) </w:t>
      </w: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vagyonról szóló 2011. évi CXCVI. törvény 14. § (2) bekezdése szerint a helyi önkormányzat tulajdonában lévő ingatlan értékesítése esetén az államot minden más jogosultat megelőző elővásárlási jog illeti meg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Magyarország 2023. évi központi költségvetéséről szóló 2022. évi XXV. törvény</w:t>
      </w:r>
      <w:r>
        <w:rPr>
          <w:rFonts w:cs="Arial" w:ascii="Arial" w:hAnsi="Arial"/>
        </w:rPr>
        <w:t xml:space="preserve"> 5. § (2) bekezdésének b) pontja szerint az Nvtv. 13. § (1) bekezdésében meghatározott értékhatár a 2023. évben 25,0 millió forint egyedi bruttó forgalmi érték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A 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 (a továbbiakban: VagyonÖr.) alapján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</w:rPr>
        <w:t>17. §</w:t>
      </w:r>
      <w:r>
        <w:rPr>
          <w:rFonts w:cs="Arial" w:ascii="Arial" w:hAnsi="Arial"/>
        </w:rPr>
        <w:t xml:space="preserve"> (1) A helyi önkormányzat tulajdonában lévő nemzeti vagyon tulajdonjogát 25,0 millió forint egyedi bruttó forgalmi értékhatár felett átruház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versenyeztetési eljárás formája nyilvános pályáztatás vagy zártkörű pályáztatás. A versenyeztetési eljárás formájáról és feltételeiről az eset összes körülményének mérlegelése alapján a hatáskör gyakorlója dönt.”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agyonÖr</w:t>
      </w:r>
      <w:r>
        <w:rPr>
          <w:rFonts w:cs="Arial" w:ascii="Arial" w:hAnsi="Arial"/>
        </w:rPr>
        <w:t xml:space="preserve"> 17. § (2) bekezdése szerint ez az összeg 25 millió forint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 Tekintettel azonban arra, hogy az ingatlanok forgalmi értéke ennél magasabb, egy esetleges értékesítésnél meg kell keresni az MNV Zrt.-t. Továbbá az értékbecslésben megállapított összeg alapján szükséges lesz versenyeztetési eljárás lefolytatására, ha az Önkormányzat a nevezett ingatlanok értékesítése mellett dön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VagyonÖr. még további rendelkezéseket állapít meg, amelyek ismerete szükséges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5. §</w:t>
      </w:r>
      <w:r>
        <w:rPr>
          <w:rFonts w:cs="Arial" w:ascii="Arial" w:hAnsi="Arial"/>
        </w:rPr>
        <w:t xml:space="preserve"> (1) Az önkormányzati vagyon elidegenítése és megterhelés csak a vagyontárgy értékének megállapítását követően történhet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18. §</w:t>
      </w:r>
      <w:r>
        <w:rPr>
          <w:rFonts w:cs="Arial" w:ascii="Arial" w:hAnsi="Arial"/>
        </w:rPr>
        <w:t xml:space="preserve"> A vagyontárgy tulajdonjogának átruházása vagy a vagyontárgy hasznosítása esetén az induló ár vagy az induló díj az 5. § rendelkezései alapján megállapított forgalmi érték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19. §</w:t>
      </w:r>
      <w:r>
        <w:rPr>
          <w:rFonts w:cs="Arial" w:ascii="Arial" w:hAnsi="Arial"/>
        </w:rPr>
        <w:t xml:space="preserve"> Az önkormányzati vagyon tekintetében a kiíró és egyúttal a döntéshozó Hévíz Város Önkormányzat Képviselő-testülete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20. §</w:t>
      </w:r>
      <w:r>
        <w:rPr>
          <w:rFonts w:cs="Arial" w:ascii="Arial" w:hAnsi="Arial"/>
        </w:rPr>
        <w:t xml:space="preserve"> (1) A pályázat meghirdetése az önkormányzat </w:t>
      </w:r>
      <w:r>
        <w:rPr>
          <w:rFonts w:cs="Arial" w:ascii="Arial" w:hAnsi="Arial"/>
          <w:u w:val="single"/>
        </w:rPr>
        <w:t>www.onkormanyzat.heviz.hu</w:t>
      </w:r>
      <w:r>
        <w:rPr>
          <w:rFonts w:cs="Arial" w:ascii="Arial" w:hAnsi="Arial"/>
        </w:rPr>
        <w:t xml:space="preserve"> honlapján közzététellel, továbbá az önkormányzat 8380 Hévíz Kossuth Lajos u. 1 szám alatti hirdetőtábláján esetenként meghatározott, de legalább 15 napos kifüggesztéssel történik. A pályázat kibocsátására vonatkozó utaló felhívás megyei lapban, a képviselő-testület eseti döntése szerint országos napilapban történik.”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értékesítésre jelöli ki a Hévíz 1300. hrsz-ú 1416 m² nagyságú „lakóház, udvar, gazdasági épület” telekkönyvi megjelölésű, természetben a 8380 Hévíz, Vörösmarty utca 38. szám alatt található ingatla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A Képviselő-testület elrendeli az ingatlanforgalmi értékbecslés megújítását és értékesítendő ingatlanról energetikai tanúsítványt készítését. </w:t>
      </w:r>
    </w:p>
    <w:p>
      <w:pPr>
        <w:pStyle w:val="Bekezds"/>
        <w:spacing w:before="0" w:after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 Képviselő-testülete az eljárás lefolytatásához bruttó 120 ezer forintos keretösszeget biztosít Hévíz Város Önkormányzat 2023. évi költségvetéséről szóló 2/2023. (II. 9.) rendelet 13. melléklet 74. sora terhére. </w:t>
      </w:r>
    </w:p>
    <w:p>
      <w:pPr>
        <w:pStyle w:val="Bekezds"/>
        <w:spacing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 Képviselő-testület felkéri a polgármestert, hogy a pályázati kiírást a vonatkozó előírások, különösen a vagyongazdálkodásról szóló önkormányzati rendelet alapján készíttesse elő és azt jóváhagyásra terjessze a képviselő-testület elé. </w:t>
      </w:r>
    </w:p>
    <w:p>
      <w:pPr>
        <w:pStyle w:val="Bekezds"/>
        <w:spacing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Papp Gábor polgármester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atáridő: 2023. október 31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32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623" w:footer="36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4116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1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095-4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1.15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eastAsia="Arial"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095-4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eastAsia="Arial"/>
      <w:sz w:val="21"/>
      <w:szCs w:val="21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45:00Z</dcterms:created>
  <dc:creator>T-Cont Kft</dc:creator>
  <dc:description/>
  <cp:keywords/>
  <dc:language>en-US</dc:language>
  <cp:lastModifiedBy>Dr. Keserű Klaudia</cp:lastModifiedBy>
  <cp:lastPrinted>2023-02-17T07:09:00Z</cp:lastPrinted>
  <dcterms:modified xsi:type="dcterms:W3CDTF">2023-08-23T10:57:00Z</dcterms:modified>
  <cp:revision>9</cp:revision>
  <dc:subject/>
  <dc:title/>
</cp:coreProperties>
</file>